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27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8,1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Safet Korać 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33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12,0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81" w:leader="none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54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25,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18,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262,3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irsad Mulić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0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5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96,4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52,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AVGUST 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82</Words>
  <Characters>469</Characters>
  <CharactersWithSpaces>5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4:00Z</dcterms:created>
  <dc:creator>nada.janjusevic</dc:creator>
  <dc:description/>
  <dc:language>en-US</dc:language>
  <cp:lastModifiedBy>nada.janjusevic</cp:lastModifiedBy>
  <cp:lastPrinted>2019-03-06T12:48:00Z</cp:lastPrinted>
  <dcterms:modified xsi:type="dcterms:W3CDTF">2019-09-05T0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