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Mevludin Nuhodžić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683,0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9,2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ragan Pejan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309,5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16,5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14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Tanja Ostoj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,585,9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46,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anilo Ćup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54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25,6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lanka Bak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904,5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 253,2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rsad Mul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0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53,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8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Safet Kora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26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07,4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Vesna Braj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75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39,3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MART 2019.G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8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70</Words>
  <Characters>401</Characters>
  <CharactersWithSpaces>4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54:00Z</dcterms:created>
  <dc:creator>nada.janjusevic</dc:creator>
  <dc:description/>
  <dc:language>en-US</dc:language>
  <cp:lastModifiedBy>nada.janjusevic</cp:lastModifiedBy>
  <cp:lastPrinted>2019-03-06T12:48:00Z</cp:lastPrinted>
  <dcterms:modified xsi:type="dcterms:W3CDTF">2019-04-01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