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evludin Nuhodž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83,0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9,2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309,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16,5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54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25,6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04,5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 253,2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rsad Mul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0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53,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afet Kora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6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07,4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Vesna Braj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75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39,3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JANUAR  2019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67</Words>
  <Characters>388</Characters>
  <CharactersWithSpaces>4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0:00Z</dcterms:created>
  <dc:creator>nada.janjusevic</dc:creator>
  <dc:description/>
  <dc:language>en-US</dc:language>
  <cp:lastModifiedBy>nada.janjusevic</cp:lastModifiedBy>
  <cp:lastPrinted>2018-04-26T14:28:00Z</cp:lastPrinted>
  <dcterms:modified xsi:type="dcterms:W3CDTF">2019-02-06T07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